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vercargill Middle School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65"/>
        <w:gridCol w:w="1869"/>
        <w:gridCol w:w="1362"/>
        <w:gridCol w:w="1738"/>
        <w:gridCol w:w="1655"/>
        <w:gridCol w:w="1658"/>
        <w:gridCol w:w="1646"/>
        <w:gridCol w:w="1658"/>
      </w:tblGrid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oad Patrol activ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ngested drop-off/pick up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sy inner-city streets surround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ire/Police and ambulance opposite or within a bloc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sy supermarket across roa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ngested city parking spaces surround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raffic travelling at a safe spe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afer off street drop off area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duce parking around school, increasing visibility for stud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ift road safety awareness of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ise risk of children being struc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upport from police with enforcing safer speed and parking activ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e of speed trailer to monitor speed of traffi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 chains across driveways during school hours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Traffic travelling at a safer speed past the school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Safe parking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ess congestion before and afte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cidents occu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driveway direction and include 5min only signa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Encourage walking to school. Messages in newsletters and at assembly-reflect any Road Safety teaching and learn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ourage parking several blocks from school. Include map in a newsletter with suggested safe drop zon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t with Supermarket for improved safety of their ‘back’ entran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ure students are highly visible in vests by developing a reward system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orce speed and safe parking practice nea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 Eddie Cook for signag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 and staff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02235</wp:posOffset>
                      </wp:positionV>
                      <wp:extent cx="7620" cy="1596390"/>
                      <wp:effectExtent l="38100" t="635" r="311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59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8.05pt" to="30.9pt,133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 to invite consultation with Management of Countdow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 and Staff to develop reward system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Z Police to monitor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1755</wp:posOffset>
                      </wp:positionV>
                      <wp:extent cx="7620" cy="1596390"/>
                      <wp:effectExtent l="38100" t="635" r="311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59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5.65pt" to="29pt,13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 with signa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Principal to include messag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need at BOT mt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Allow time at staff meeting-invite input from stud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k assistance from PEO and Traffic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idental teaching momen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Safety education not linked to any curriculum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ing road safety as a context in any area-planned deliberate acts of teaching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tance from RS Facilitator to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lan and implemen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etermine learning outcomes using RS resource and matrix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rovide PD opportunities for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evelop a whole school safety cultur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-to act as a conduit for resources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outcomes measured, and evaluated and linked to a curriculum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Long term plan and evident in Health and PE long term planning and key competenci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dicate and or whole staff to develop with help from RS Fac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ed and implemented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k of practical Road Safety teach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 is more powerful if a practical component is included in teaching and learning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practical activities accessing resources from PEO, RSC, RS FAC, ICC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ld link to ‘Privilege/ Outings activities’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 component included in Teaching and Learning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specific practical activities into the Long Term Pla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staff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dicate leader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C of Health and P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C of outings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LTPla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Road Safety weekly certificate-linked to ped Xing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onsistent road safety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current Road Safety RAMS procedures-develop and/or change where required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ce from RS Fa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templates provided in RS resource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ed RS procedures are approved by BOT, and staff are fully awar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e on risk management procedures for school trip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o review current procedures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of term 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in staff meeting to review and reflect on current procedures.</w:t>
            </w:r>
          </w:p>
        </w:tc>
      </w:tr>
      <w:tr>
        <w:trPr>
          <w:trHeight w:val="34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through driveway at time endangers studen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raffic on driveway during playti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ren not to play in driveway before or after school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on going joint PEO, BOT, Staff, and RS Fac education Road Safety programme for our parents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upport, behaviours and practices reflect a growing road safety cultu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ommunity awareness campaign with maps, key safety messages reflecting classroom teaching and learn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 each term may have a different focu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TIC of Health and PE. Endorsed by BOT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in relevance to safety needs of the school and in conjunction with LTPlan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ecdotal reports from students, walking or cycling home, of unsafe driver practice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behaviour surrounding school reflects safe practices and awareness of students need for safe travel to and from school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hool to help develop an awareness campaign for wider community through public notice board messages, school and/or local or community newsletters. guest speakers etc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e to enforce and help educate wider community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ports of unsafe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wider community awareness of schools road safety needs by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ing school notice board on corn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reasing signa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reasing the level of enforcement at peak hour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y consulting with the supermarket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and Principal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immediate road safety issue; consult with NZ Police to discuss best strategy. Implement campaign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alking, biking to school (including class/school visits) are not visibl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travel to and from school in high vis vest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sponsorship to help fund vests in partnership with the community trust of Southland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s are obtained and worn to and from school and on all school outings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s are managed and worn by all studen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reward system to encourage students to wear vests. Include spot prizes?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o develop reward system-include student input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meeting tim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priz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 with students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students walk or bike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 students use active transport to arrive safely at school-reducing the congestion at the school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Develop a house reward system for students consistently participating in active transport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 participate in Nationwide iniaitives such as Bike wise or Walk to School Week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 support to accompany stud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e active transport options to school community via newsletters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n in class education programme based on being safe and responsible riders or pedestrians. PEO/RS Fac to support staff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tudents actively getting to and from school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tudents and parents to walk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ass challenge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vestigate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afe walking rout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lking School Bu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room focus on physical benefits of being activ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students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teaching and learning focus on benefits of active transpor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lass challenge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key messages for families to encourage children to actively get to schoo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08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9-11T01:08:00Z</dcterms:modified>
  <cp:revision>2</cp:revision>
  <dc:subject/>
  <dc:title> </dc:title>
</cp:coreProperties>
</file>